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756"/>
      </w:tblGrid>
      <w:tr>
        <w:trPr>
          <w:trHeight w:val="888" w:hRule="atLeast"/>
        </w:trPr>
        <w:tc>
          <w:tcPr>
            <w:tcW w:w="2363" w:type="dxa"/>
            <w:tcBorders>
              <w:top w:val="single" w:sz="18" w:space="0" w:color="000000"/>
              <w:left w:val="single" w:sz="18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55980</wp:posOffset>
                  </wp:positionH>
                  <wp:positionV relativeFrom="paragraph">
                    <wp:posOffset>-1905</wp:posOffset>
                  </wp:positionV>
                  <wp:extent cx="737870" cy="427990"/>
                  <wp:effectExtent l="0" t="0" r="0" b="0"/>
                  <wp:wrapTight wrapText="bothSides">
                    <wp:wrapPolygon edited="0">
                      <wp:start x="-323" y="0"/>
                      <wp:lineTo x="-323" y="20994"/>
                      <wp:lineTo x="21600" y="20994"/>
                      <wp:lineTo x="21600" y="0"/>
                      <wp:lineTo x="-32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56" w:type="dxa"/>
            <w:tcBorders>
              <w:top w:val="single" w:sz="18" w:space="0" w:color="000000"/>
              <w:left w:val="single" w:sz="4" w:space="0" w:color="FFFFFF"/>
              <w:bottom w:val="single" w:sz="4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DADES INTEGRADAS “URUBUPUNGÁ”</w:t>
            </w:r>
          </w:p>
        </w:tc>
      </w:tr>
      <w:tr>
        <w:trPr>
          <w:trHeight w:val="134" w:hRule="atLeast"/>
        </w:trPr>
        <w:tc>
          <w:tcPr>
            <w:tcW w:w="10119" w:type="dxa"/>
            <w:gridSpan w:val="2"/>
            <w:tcBorders>
              <w:top w:val="single" w:sz="4" w:space="0" w:color="FFFFFF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v. Cel. Jonas de Mello, 1660 – Centro – Pereira Barreto – São Paulo – Fones  (018) 761-4242 – Fax 761424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9pt;width:314.5pt;height:24.8pt;mso-wrap-style:none;v-text-anchor:middle;mso-position-vertical:top" type="_x0000_t136">
            <v:path textpathok="t"/>
            <v:textpath on="t" fitshape="t" string="Plano de Ensin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ordenadoria :                        CIÊNCIAS CONTÁBEI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4"/>
        </w:rPr>
      </w:pPr>
      <w:r>
        <w:rPr>
          <w:b/>
          <w:sz w:val="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ÇÃO FINANCEIRA E ORÇAMENTO EMPRESARIAL</w:t>
            </w:r>
          </w:p>
        </w:tc>
      </w:tr>
    </w:tbl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2160"/>
        <w:gridCol w:w="3420"/>
      </w:tblGrid>
      <w:tr>
        <w:trPr>
          <w:trHeight w:val="3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CIÊNCIAS CONTÁBE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érie: 3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ga horária:  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o:  2009</w:t>
            </w:r>
          </w:p>
        </w:tc>
      </w:tr>
    </w:tbl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fessora:                    ADRIANA DE OLIVEIRA HANSEN</w:t>
            </w:r>
          </w:p>
        </w:tc>
      </w:tr>
    </w:tbl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EMENTA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ignificado e objetivo da Administração Financeira. Administração do ativo circulante. Administração do passivo circulante. Fontes de recursos de curto e longo prazo. Administração de Capital de Giro; Política de Dividendos. Formação de preço de vendas. </w:t>
            </w:r>
            <w:r>
              <w:rPr>
                <w:i/>
              </w:rPr>
              <w:t>Factoring</w:t>
            </w:r>
            <w:r>
              <w:rPr/>
              <w:t>. Orçamento: conceitos básicos e tipos de orçamentos (Operacional econômico-financeiro e de investimentos). Execução orçamentária.</w:t>
            </w:r>
          </w:p>
        </w:tc>
      </w:tr>
    </w:tbl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OBJETIVOS GERAI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 discente deverá ser capaz de utilizar técnicas de análise e de controle financeiro, estando capacitado a utilizar relatórios contábeis e financeiros como elemento de base para tomadas de decisões na gestão financeira, bem como ser capaz de projetar ações futuras na gestão orçamentária. Utilizando-se das técnicas e instrumentos de Administração Financeira, como mecanismos auxiliares para tomadas de decisão e condução de negócios. Deverá, ainda, ser capaz de identificar oportunidades ou perigo no mercado financeiro.</w:t>
            </w:r>
          </w:p>
        </w:tc>
      </w:tr>
    </w:tbl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. CONTEÚDO PROGRAMÁTICO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CONCEITOS, OBJETIVOS E AMBIENTE DA ADMINISTRAÇÃO FINANCEIR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Conceito de finança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A função e o objetivo da administração e do Administrador Financeir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Maximização de lucr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Maximização de riquez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Relacionamento com outras área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 O ambiente operacional da empresa.</w:t>
            </w:r>
          </w:p>
          <w:p>
            <w:pPr>
              <w:pStyle w:val="Normal"/>
              <w:jc w:val="both"/>
              <w:rPr/>
            </w:pPr>
            <w:r>
              <w:rPr/>
              <w:t>B. VALOR DO DINHEIRO NO TEMP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Valor do dinheiro no temp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Fatores que diminuem o valor do dinheiro no temp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Capitalização simples e compost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Recursos para facilitar cálcul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Taxas nominais, equivalentes e efetiva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. Avaliação de fluxos de caixa futuros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. Valor presente e valor futur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8. Valor presente de uma anuidade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. Valor futuro de uma anuidade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. Simplificação de calculo: Uso de tabelas e calculadora HP 12C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1. Desconto “por dentro” e desconto “por fora”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2. Fluxo de caixa: Série antecipada e postecipada.</w:t>
            </w:r>
          </w:p>
          <w:p>
            <w:pPr>
              <w:pStyle w:val="Normal"/>
              <w:jc w:val="both"/>
              <w:rPr/>
            </w:pPr>
            <w:r>
              <w:rPr/>
              <w:t>C. AVALIAÇÃO – RISCO E RETORN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Relação entre risco e retorno; 2. Mensurando retorno; 3. Mensurando risc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1. Desvio-padrão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Modelo de precificação de ativos financeiros (CAPIM)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4.1.Coeficiente Beta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Métodos de avaliação; 6. Políticas de dividendo;</w:t>
            </w:r>
          </w:p>
          <w:p>
            <w:pPr>
              <w:pStyle w:val="Normal"/>
              <w:jc w:val="both"/>
              <w:rPr/>
            </w:pPr>
            <w:r>
              <w:rPr/>
              <w:t>D. POLÍTICA DE INVESTIMENTO: ORÇAMENTO DE CAPIT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Princípio de fluxos de caixa e orçamento de capital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1. Cálculo do investimento inicial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2. Fluxo de caixa incremental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1.3. Fluxo de caixa residual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Técnicas de análise de orçamentos de capital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2.1. Período de </w:t>
            </w:r>
            <w:r>
              <w:rPr>
                <w:i/>
              </w:rPr>
              <w:t>payback</w:t>
            </w:r>
            <w:r>
              <w:rPr/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2. Valor presente líquido – VPL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3. Taxa interna de retorno – TIR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4. Taxa média de retorno – TMR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5. Índice de lucratividade – IL.</w:t>
            </w:r>
          </w:p>
          <w:p>
            <w:pPr>
              <w:pStyle w:val="Normal"/>
              <w:jc w:val="both"/>
              <w:rPr/>
            </w:pPr>
            <w:r>
              <w:rPr/>
              <w:t>E. DECISÕES DE INVESTIMENTO E FINANCIAM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usto e estrutura de capit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 fontes de capital a curto e longo prazo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Leasing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Warrats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Conversíveis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Financiamento de curto e longo prazo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Factoring.</w:t>
            </w:r>
          </w:p>
          <w:p>
            <w:pPr>
              <w:pStyle w:val="Normal"/>
              <w:jc w:val="both"/>
              <w:rPr/>
            </w:pPr>
            <w:r>
              <w:rPr/>
              <w:t>F. DEMONSTRAÇÕES E ANÁLISE FINANCEIR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. Planejamento financeir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Administração de capital de giro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.1. Administrando ativos circulantes, contas a receber, estoques e contas a paga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Análise dos demonstrativos financeiros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3.1. Uso dos demonstrativos financeiro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3.2. Índices financeiro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PROCEDIMENTOS DIDÁTICO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/>
            </w:pPr>
            <w:r>
              <w:rPr/>
              <w:t xml:space="preserve">- Matérias registradas: Escritas no quadro negro para transição em cadernos; </w:t>
              <w:tab/>
              <w:t xml:space="preserve">Ditado para registro em caderno; Apostilas; </w:t>
              <w:tab/>
              <w:t>Apresentação com retroprojeto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- Estudos de caso; - Pesquisas literárias em salas de aula e/ou na biblioteca e/ou na Internet (laboratório); - Análise critica de periódicos (Exame, Veja, IOB, ERA, RAUSP..); - Discussão participativa em sala de aula; - Exercícios práticos; e - Seminários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. CRITÉRIOS DE AVALIAÇÃO DA APRENDIZAGEM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Processo de informação (</w:t>
            </w:r>
            <w:r>
              <w:rPr>
                <w:i/>
              </w:rPr>
              <w:t>feedback</w:t>
            </w:r>
            <w:r>
              <w:rPr/>
              <w:t>) contínuo a fim de incentivar e motivar a aprendizagem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</w:rPr>
              <w:t>A</w:t>
            </w:r>
            <w:r>
              <w:rPr/>
              <w:t xml:space="preserve">- Participação ativa em sala de aula (seminários, exercícios, discussões, pesquisas) e trabalhos escritos e expositivos;   </w:t>
            </w:r>
            <w:r>
              <w:rPr>
                <w:b/>
              </w:rPr>
              <w:t>B</w:t>
            </w:r>
            <w:r>
              <w:rPr/>
              <w:t>- Prova Escrita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. BIBLIOGRAFIA BÁSICA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sz w:val="20"/>
                <w:szCs w:val="20"/>
              </w:rPr>
            </w:pPr>
            <w:r>
              <w:rPr/>
              <w:t>GITMAN, Lawrence Jeffrey. Princípios de administração financeira. 10. Ed. São Paulo: Pearson, 2004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b/>
                <w:b/>
                <w:sz w:val="2"/>
                <w:szCs w:val="20"/>
              </w:rPr>
            </w:pPr>
            <w:r>
              <w:rPr>
                <w:b/>
                <w:sz w:val="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II. BIBLIOGRAFIA COMPLEMENTAR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ASSAF NETO, Alexandre. </w:t>
            </w:r>
            <w:r>
              <w:rPr>
                <w:b/>
              </w:rPr>
              <w:t>Finanças corporativas e valor</w:t>
            </w:r>
            <w:r>
              <w:rPr/>
              <w:t>. 2. ed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ASSAF NETO, Alexandre; Silvas, César Augusto Tibúrcio. </w:t>
            </w:r>
            <w:r>
              <w:rPr>
                <w:b/>
              </w:rPr>
              <w:t>Administração do capital de giro</w:t>
            </w:r>
            <w:r>
              <w:rPr/>
              <w:t>. E. Ed. São Paulo: Atlas, 2007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ASSAF NETO, Alexandre. </w:t>
            </w:r>
            <w:r>
              <w:rPr>
                <w:b/>
              </w:rPr>
              <w:t>Administração financeira e suas aplicações</w:t>
            </w:r>
            <w:r>
              <w:rPr/>
              <w:t>. 2.ed. São Paulo: Atlas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lang w:val="it-IT"/>
              </w:rPr>
              <w:t xml:space="preserve">GROPPELLI, A. A.; NIKBAKHT, Ehsan. </w:t>
            </w:r>
            <w:r>
              <w:rPr>
                <w:b/>
              </w:rPr>
              <w:t>Administração financeira</w:t>
            </w:r>
            <w:r>
              <w:rPr/>
              <w:t>. 2. ed. São Paulo: Saraiva, 2005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HOJI. Masakazu. </w:t>
            </w:r>
            <w:r>
              <w:rPr>
                <w:b/>
              </w:rPr>
              <w:t>Administração Financeira: Uma abordagem prática</w:t>
            </w:r>
            <w:r>
              <w:rPr/>
              <w:t>. 5. ed. São Paulo: Atlas, 200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LEITE, Hélio de Paula. </w:t>
            </w:r>
            <w:r>
              <w:rPr>
                <w:b/>
              </w:rPr>
              <w:t>Introdução à administração financeira</w:t>
            </w:r>
            <w:r>
              <w:rPr/>
              <w:t>. 2. Ed. São Paulo: Atlas, 1994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/>
              <w:t xml:space="preserve">MATARAZZO, Dante C. </w:t>
            </w:r>
            <w:r>
              <w:rPr>
                <w:b/>
              </w:rPr>
              <w:t>Análise financeira de balanços</w:t>
            </w:r>
            <w:r>
              <w:rPr/>
              <w:t>. 5. Ed. São Paulo: Atlas, 1998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/>
            </w:pPr>
            <w:r>
              <w:rPr>
                <w:lang w:val="en-US"/>
              </w:rPr>
              <w:t xml:space="preserve">ROSS, Stephen A. et all. </w:t>
            </w:r>
            <w:r>
              <w:rPr>
                <w:b/>
              </w:rPr>
              <w:t>Princípios de administração financeira</w:t>
            </w:r>
            <w:r>
              <w:rPr/>
              <w:t>. São Paulo: Atlas, 1995.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PEREIRA BARRETO (SP), 09 DE FEVEREIRO DE 2009.</w:t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driaTitulo">
    <w:name w:val="Andréia Titulo"/>
    <w:basedOn w:val="Normal"/>
    <w:qFormat/>
    <w:pPr>
      <w:spacing w:before="3402" w:after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0:45:00Z</dcterms:created>
  <dc:creator>Adriana</dc:creator>
  <dc:description/>
  <cp:keywords/>
  <dc:language>en-US</dc:language>
  <cp:lastModifiedBy>Usuario</cp:lastModifiedBy>
  <cp:lastPrinted>2009-06-26T21:52:00Z</cp:lastPrinted>
  <dcterms:modified xsi:type="dcterms:W3CDTF">2015-08-26T13:05:00Z</dcterms:modified>
  <cp:revision>6</cp:revision>
  <dc:subject/>
  <dc:title>I</dc:title>
</cp:coreProperties>
</file>